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How the World Works</w:t>
            </w:r>
          </w:p>
          <w:p>
            <w:pPr>
              <w:pStyle w:val="Normal"/>
              <w:spacing w:before="0" w:after="0"/>
              <w:rPr>
                <w:rFonts w:ascii="Verdana" w:hAnsi="Verdana" w:cs="Verdana"/>
                <w:sz w:val="20"/>
                <w:szCs w:val="20"/>
                <w:lang w:val="es-CO"/>
              </w:rPr>
            </w:pPr>
            <w:r>
              <w:rPr>
                <w:rFonts w:eastAsia="Verdana" w:cs="Verdana" w:ascii="Verdana" w:hAnsi="Verdana"/>
                <w:sz w:val="20"/>
                <w:szCs w:val="20"/>
              </w:rPr>
              <w:t xml:space="preserve">       </w:t>
            </w:r>
            <w:r>
              <w:rPr>
                <w:rFonts w:cs="Verdana" w:ascii="Verdana" w:hAnsi="Verdana"/>
                <w:sz w:val="20"/>
                <w:szCs w:val="20"/>
              </w:rPr>
              <w:t>Experts</w:t>
            </w:r>
            <w:r>
              <w:rPr>
                <w:rFonts w:cs="Verdana" w:ascii="Verdana" w:hAnsi="Verdana"/>
                <w:sz w:val="20"/>
                <w:szCs w:val="20"/>
                <w:lang w:val="es-CO"/>
              </w:rPr>
              <w:t xml:space="preserve"> visit Nicolás Pomb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64233943"/>
            <w:bookmarkStart w:id="1" w:name="__Fieldmark__0_186423394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64233943"/>
            <w:bookmarkStart w:id="3" w:name="__Fieldmark__1_186423394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64233943"/>
            <w:bookmarkStart w:id="5" w:name="__Fieldmark__2_186423394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64233943"/>
            <w:bookmarkStart w:id="7" w:name="__Fieldmark__3_186423394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64233943"/>
            <w:bookmarkStart w:id="9" w:name="__Fieldmark__4_186423394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64233943"/>
            <w:bookmarkStart w:id="11" w:name="__Fieldmark__5_186423394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64233943"/>
            <w:bookmarkStart w:id="13" w:name="__Fieldmark__6_186423394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64233943"/>
            <w:bookmarkStart w:id="15" w:name="__Fieldmark__7_186423394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64233943"/>
            <w:bookmarkStart w:id="17" w:name="__Fieldmark__8_186423394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64233943"/>
            <w:bookmarkStart w:id="19" w:name="__Fieldmark__9_186423394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64233943"/>
            <w:bookmarkStart w:id="21" w:name="__Fieldmark__10_186423394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864233943"/>
            <w:bookmarkStart w:id="23" w:name="__Fieldmark__11_186423394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864233943"/>
            <w:bookmarkStart w:id="25" w:name="__Fieldmark__12_186423394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864233943"/>
            <w:bookmarkStart w:id="27" w:name="__Fieldmark__13_186423394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864233943"/>
            <w:bookmarkStart w:id="29" w:name="__Fieldmark__14_186423394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864233943"/>
            <w:bookmarkStart w:id="31" w:name="__Fieldmark__15_186423394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64233943"/>
            <w:bookmarkStart w:id="34" w:name="__Fieldmark__16_186423394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64233943"/>
            <w:bookmarkStart w:id="36" w:name="__Fieldmark__17_186423394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864233943"/>
            <w:bookmarkStart w:id="38" w:name="__Fieldmark__18_186423394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864233943"/>
            <w:bookmarkStart w:id="40" w:name="__Fieldmark__19_186423394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864233943"/>
            <w:bookmarkStart w:id="42" w:name="__Fieldmark__20_186423394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64233943"/>
            <w:bookmarkStart w:id="44" w:name="__Fieldmark__21_186423394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64233943"/>
            <w:bookmarkStart w:id="46" w:name="__Fieldmark__22_186423394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864233943"/>
            <w:bookmarkStart w:id="48" w:name="__Fieldmark__23_186423394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864233943"/>
            <w:bookmarkStart w:id="50" w:name="__Fieldmark__24_186423394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864233943"/>
            <w:bookmarkStart w:id="52" w:name="__Fieldmark__25_186423394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64233943"/>
            <w:bookmarkStart w:id="54" w:name="__Fieldmark__27_186423394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864233943"/>
            <w:bookmarkStart w:id="56" w:name="__Fieldmark__28_186423394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864233943"/>
            <w:bookmarkStart w:id="58" w:name="__Fieldmark__29_186423394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864233943"/>
            <w:bookmarkStart w:id="60" w:name="__Fieldmark__30_186423394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864233943"/>
            <w:bookmarkStart w:id="62" w:name="__Fieldmark__31_186423394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1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sz w:val="16"/>
                <w:szCs w:val="16"/>
              </w:rPr>
              <w:t xml:space="preserve">Achievement Indicators: </w:t>
            </w:r>
          </w:p>
          <w:p>
            <w:pPr>
              <w:pStyle w:val="Normal"/>
              <w:numPr>
                <w:ilvl w:val="0"/>
                <w:numId w:val="1"/>
              </w:numPr>
              <w:spacing w:lineRule="auto" w:line="240" w:before="0" w:after="0"/>
              <w:rPr>
                <w:rFonts w:ascii="Verdana" w:hAnsi="Verdana" w:cs="Arial"/>
                <w:sz w:val="16"/>
                <w:szCs w:val="16"/>
                <w:lang w:val="en-US"/>
              </w:rPr>
            </w:pPr>
            <w:r>
              <w:rPr>
                <w:rFonts w:cs="Arial" w:ascii="Verdana" w:hAnsi="Verdana"/>
                <w:sz w:val="16"/>
                <w:szCs w:val="16"/>
                <w:lang w:val="en-US"/>
              </w:rPr>
              <w:t>An inquiry into the provenance of different objects and the implications for the environment of their production.</w:t>
            </w:r>
          </w:p>
          <w:p>
            <w:pPr>
              <w:pStyle w:val="Normal"/>
              <w:numPr>
                <w:ilvl w:val="0"/>
                <w:numId w:val="1"/>
              </w:numPr>
              <w:shd w:fill="FFFFFF" w:val="clear"/>
              <w:spacing w:lineRule="auto" w:line="240" w:before="0" w:after="0"/>
              <w:rPr>
                <w:rFonts w:ascii="Verdana" w:hAnsi="Verdana" w:cs="Arial"/>
                <w:sz w:val="16"/>
                <w:szCs w:val="16"/>
                <w:lang w:val="en-US"/>
              </w:rPr>
            </w:pPr>
            <w:r>
              <w:rPr>
                <w:rFonts w:cs="Arial" w:ascii="Verdana" w:hAnsi="Verdana"/>
                <w:sz w:val="16"/>
                <w:szCs w:val="16"/>
                <w:lang w:val="en-US"/>
              </w:rPr>
              <w:t>An inquiry into h</w:t>
            </w:r>
            <w:r>
              <w:rPr>
                <w:rFonts w:cs="Arial" w:ascii="Verdana" w:hAnsi="Verdana"/>
                <w:sz w:val="16"/>
                <w:szCs w:val="16"/>
              </w:rPr>
              <w:t>ow to minimize the adverse</w:t>
            </w:r>
            <w:r>
              <w:rPr>
                <w:rFonts w:cs="Arial" w:ascii="Verdana" w:hAnsi="Verdana"/>
                <w:b/>
                <w:sz w:val="16"/>
                <w:szCs w:val="16"/>
              </w:rPr>
              <w:t xml:space="preserve"> </w:t>
            </w:r>
            <w:r>
              <w:rPr>
                <w:rFonts w:cs="Arial" w:ascii="Verdana" w:hAnsi="Verdana"/>
                <w:sz w:val="16"/>
                <w:szCs w:val="16"/>
              </w:rPr>
              <w:t>effects of waste on the earth by reducing consumption</w:t>
            </w:r>
          </w:p>
          <w:p>
            <w:pPr>
              <w:pStyle w:val="Normal"/>
              <w:shd w:fill="FFFFFF" w:val="clear"/>
              <w:spacing w:lineRule="auto" w:line="240" w:before="0" w:after="0"/>
              <w:ind w:left="360" w:hanging="0"/>
              <w:rPr>
                <w:rFonts w:ascii="Verdana" w:hAnsi="Verdana" w:cs="Arial"/>
                <w:sz w:val="16"/>
                <w:szCs w:val="16"/>
                <w:lang w:val="en-US"/>
              </w:rPr>
            </w:pPr>
            <w:r>
              <w:rPr>
                <w:rFonts w:cs="Arial" w:ascii="Verdana" w:hAnsi="Verdana"/>
                <w:sz w:val="16"/>
                <w:szCs w:val="16"/>
                <w:lang w:val="en-US"/>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Video Beam, computer</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864233943"/>
            <w:bookmarkStart w:id="64" w:name="__Fieldmark__33_186423394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864233943"/>
            <w:bookmarkStart w:id="66" w:name="__Fieldmark__34_186423394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864233943"/>
            <w:bookmarkStart w:id="68" w:name="__Fieldmark__35_186423394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864233943"/>
            <w:bookmarkStart w:id="70" w:name="__Fieldmark__36_186423394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864233943"/>
            <w:bookmarkStart w:id="72" w:name="__Fieldmark__37_186423394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864233943"/>
            <w:bookmarkStart w:id="74" w:name="__Fieldmark__38_186423394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864233943"/>
            <w:bookmarkStart w:id="76" w:name="__Fieldmark__39_186423394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864233943"/>
            <w:bookmarkStart w:id="78" w:name="__Fieldmark__40_186423394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864233943"/>
            <w:bookmarkStart w:id="80" w:name="__Fieldmark__41_186423394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864233943"/>
            <w:bookmarkStart w:id="82" w:name="__Fieldmark__42_186423394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864233943"/>
            <w:bookmarkStart w:id="84" w:name="__Fieldmark__43_186423394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864233943"/>
            <w:bookmarkStart w:id="86" w:name="__Fieldmark__44_186423394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1 April 16</w:t>
            </w:r>
            <w:r>
              <w:rPr>
                <w:rFonts w:cs="Verdana" w:ascii="Verdana" w:hAnsi="Verdana"/>
                <w:sz w:val="16"/>
                <w:szCs w:val="16"/>
                <w:vertAlign w:val="superscript"/>
                <w:lang w:val="en-US"/>
              </w:rPr>
              <w:t>th</w:t>
            </w:r>
            <w:r>
              <w:rPr>
                <w:rFonts w:cs="Verdana" w:ascii="Verdana" w:hAnsi="Verdana"/>
                <w:sz w:val="16"/>
                <w:szCs w:val="16"/>
                <w:lang w:val="en-US"/>
              </w:rPr>
              <w:t xml:space="preserve"> – 20th 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tabs>
                <w:tab w:val="clear" w:pos="708"/>
                <w:tab w:val="left" w:pos="6249" w:leader="none"/>
              </w:tabs>
              <w:rPr>
                <w:rFonts w:ascii="Verdana" w:hAnsi="Verdana" w:cs="Verdana"/>
                <w:b/>
                <w:b/>
                <w:sz w:val="16"/>
                <w:szCs w:val="16"/>
                <w:lang w:val="en-GB"/>
              </w:rPr>
            </w:pPr>
            <w:r>
              <w:rPr>
                <w:rFonts w:cs="Verdana" w:ascii="Verdana" w:hAnsi="Verdana"/>
                <w:b/>
                <w:sz w:val="16"/>
                <w:szCs w:val="16"/>
                <w:lang w:val="en-GB"/>
              </w:rPr>
              <w:t>Main activity</w:t>
              <w:tab/>
              <w:t xml:space="preserve"> </w:t>
            </w:r>
          </w:p>
          <w:p>
            <w:pPr>
              <w:pStyle w:val="Sinespaciado1"/>
              <w:rPr>
                <w:rFonts w:ascii="Verdana" w:hAnsi="Verdana" w:cs="Verdana"/>
                <w:sz w:val="16"/>
                <w:szCs w:val="16"/>
                <w:lang w:val="en-GB"/>
              </w:rPr>
            </w:pPr>
            <w:r>
              <w:rPr>
                <w:rFonts w:cs="Verdana" w:ascii="Verdana" w:hAnsi="Verdana"/>
                <w:sz w:val="16"/>
                <w:szCs w:val="16"/>
                <w:lang w:val="en-GB"/>
              </w:rPr>
              <w:t>Nicolas Pombo will talk to the children about the provenance of paper and cardboard, the implications that the production has in the environment and how they can minimize the consumption of it.  Children will ask t questions related to the topic. ( 40 min)</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HOMEWORK: Where the paper and cardboard come from? How you can reduce the consumption of it?</w:t>
            </w:r>
          </w:p>
          <w:p>
            <w:pPr>
              <w:pStyle w:val="NoSpacing"/>
              <w:rPr>
                <w:rFonts w:ascii="Verdana" w:hAnsi="Verdana" w:cs="Verdana"/>
                <w:sz w:val="16"/>
                <w:szCs w:val="16"/>
                <w:lang w:val="en-GB"/>
              </w:rPr>
            </w:pPr>
            <w:r>
              <w:rPr>
                <w:rFonts w:cs="Verdana" w:ascii="Verdana" w:hAnsi="Verdana"/>
                <w:sz w:val="16"/>
                <w:szCs w:val="16"/>
                <w:lang w:val="en-GB"/>
              </w:rPr>
            </w:r>
          </w:p>
        </w:tc>
      </w:tr>
      <w:tr>
        <w:trPr>
          <w:trHeight w:val="31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w:t>
            </w:r>
          </w:p>
          <w:p>
            <w:pPr>
              <w:pStyle w:val="Sinespaciado1"/>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HOMEWORK: Based on the expert visit do you know where the paper and cardboard come from and give 2 examples how you can reduce the consumption of it.</w:t>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3:08:00Z</dcterms:created>
  <dc:creator>Ana Maria</dc:creator>
  <dc:description/>
  <cp:keywords/>
  <dc:language>en-US</dc:language>
  <cp:lastModifiedBy>nena</cp:lastModifiedBy>
  <cp:lastPrinted>2009-01-26T08:55:00Z</cp:lastPrinted>
  <dcterms:modified xsi:type="dcterms:W3CDTF">2012-04-15T13:32:00Z</dcterms:modified>
  <cp:revision>6</cp:revision>
  <dc:subject/>
  <dc:title>COLEGIO COLOMBO BRITÁNICO</dc:title>
</cp:coreProperties>
</file>